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 to Geometer’s Sketchpad</w:t>
        <w:tab/>
        <w:tab/>
        <w:tab/>
        <w:tab/>
        <w:tab/>
        <w:tab/>
        <w:t>Name: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llow the directions below as well as the verbal directions given in the lab.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  <w:gridCol w:w="1320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as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heck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  Place points A,B and C so that they are noncollinear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2.  Use the line tool to draw Line AB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3.  Use the line tool to draw Line DE so that it does not intersect points A,B or C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4.  Use the segment tool to draw Segment DC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5.  Use the segment tool to draw Segment FG that does not intersect any of your other point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6.  Measure the length of Segment DC. DC=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7.  Measure the length of Segment FG. FG = 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8.  Draw a line parallel to Line AB through Point C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9.  Draw a line perpendicular to Line DE through Point F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0. Construct the intersection of Line DE and the perpendicular line. Name the point H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1. Measure &lt;DHF.  m&lt;DHF =_____     What kind of angle is it? 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2. Draw Ray IJ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3. Draw Ray I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4. Find m&lt;JIK.   m&lt;JIK = ____     What kind of angle is it? __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5. Create point L between A and B. Measure &lt;ALB.  m&lt;ALB = _____ What kind is it? 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6. Construct Point M in the interior of &lt;JIK. Construct Ray IM. Find m&lt;JIM, m&lt;MIK, and m&lt;JIK. m&lt;JIM=_____ ,  m&lt;MIK=_____ , m&lt;JIK=_____ Considering the Angle Addition Postulate, what do you notice?  ____________________________________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7. Construct a Point N between F and G. Find FN, NG, and FG. FN=_____, NG=_____, FG=_____ Considering the Segment Addition Postulate, what do you notice? 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8. Construct the midpoint of Segment FG. (Select the Segment, go to construct menu, and select midpoint.) Name the midpoint O. What should be true about FO and GO? 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s it? (Measure to find out.)_________________________________________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9. Construct the angle bisector of &lt;JIK. (Select the points of the angle in order, go to the construct menu, and select angle bisector.) Put point P somewhere on the Ray created so that the angle bisector is Ray IP. What should be true about &lt;JIP and  &lt;PIK? 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Is it? (Measure to find out.) ________________________________________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 Using the ray tool, construct examples of an acute angle and an obtuse angle. Measure the angles you created. The measure of the acute angle is ______. The measure of the obtuse angle is ______. You already constructed a right angle named &lt;_______. How did you construct the right angle? ___________________________________________________________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4:00Z</dcterms:created>
  <dc:creator> </dc:creator>
  <dc:description/>
  <cp:keywords/>
  <dc:language>en-US</dc:language>
  <cp:lastModifiedBy>Administratr</cp:lastModifiedBy>
  <cp:lastPrinted>2009-09-01T08:18:00Z</cp:lastPrinted>
  <dcterms:modified xsi:type="dcterms:W3CDTF">2010-08-06T01:19:00Z</dcterms:modified>
  <cp:revision>8</cp:revision>
  <dc:subject/>
  <dc:title>Intro to Geometer’s Sketchpad</dc:title>
</cp:coreProperties>
</file>